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6</w:t>
      </w:r>
    </w:p>
    <w:p>
      <w:pPr>
        <w:pStyle w:val="Normal"/>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snodata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pPr>
            <w:r>
              <w:rPr>
                <w:lang w:val="de-DE"/>
              </w:rPr>
              <w:t>Radlader Knicklenkung - Einsatzgewicht zk. 6,0 T</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ormativa emissioni almeno EU Stage IIIB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bgasemissionsnorm mindestens EU Stage IIIB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thilfe mittels Ansaug-Kollektorheiz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fferenziali dotati di dispositivo antislitt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fferential mit Rutschsicherung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erzo a perno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nicklenkung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in bagno d’olio nei mozzi o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Ölbad-Scheibenbremsen an den Endantrieben oder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In geschlossenem Gehäuse (oder geschützt im Falle von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di parcheggio a disco /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eststell-Scheibenbremse /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idraulica a portata variabile con regolazione “Load Sensing”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ell-Hydraulikpumpe mit “Load Sensing” R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massima standard almeno 75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Fluss Standard mindestens 75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do di lavoro - sistema a braccio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rbeittsweise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nforme alle norme 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n EU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ROPS &amp; FOP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PS &amp; FOPS-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con arrotol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mit Gurtstraf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2481641077"/>
                  <w:enabled/>
                  <w:ddList>
                    <w:result w:val="0"/>
                    <w:listEntry w:val="no - nein"/>
                    <w:listEntry w:val="si - ja"/>
                  </w:ddList>
                </w:ffData>
              </w:fldChar>
            </w:r>
            <w:r>
              <w:rPr/>
              <w:instrText xml:space="preserve"> FORMDROPDOWN </w:instrText>
            </w:r>
            <w:r>
              <w:rPr/>
              <w:fldChar w:fldCharType="separate"/>
            </w:r>
            <w:bookmarkStart w:id="0" w:name="__Fieldmark__4_2481641077"/>
            <w:bookmarkStart w:id="1" w:name="__Fieldmark__4_2481641077"/>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481641077"/>
                  <w:enabled/>
                  <w:ddList>
                    <w:result w:val="0"/>
                    <w:listEntry w:val="no - nein"/>
                    <w:listEntry w:val="si - ja"/>
                  </w:ddList>
                </w:ffData>
              </w:fldChar>
            </w:r>
            <w:r>
              <w:rPr/>
              <w:instrText xml:space="preserve"> FORMDROPDOWN </w:instrText>
            </w:r>
            <w:r>
              <w:rPr/>
              <w:fldChar w:fldCharType="separate"/>
            </w:r>
            <w:bookmarkStart w:id="2" w:name="__Fieldmark__5_2481641077"/>
            <w:bookmarkStart w:id="3" w:name="__Fieldmark__5_2481641077"/>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481641077"/>
                  <w:enabled/>
                  <w:ddList>
                    <w:result w:val="0"/>
                    <w:listEntry w:val="no - nein"/>
                    <w:listEntry w:val="si - ja"/>
                  </w:ddList>
                </w:ffData>
              </w:fldChar>
            </w:r>
            <w:r>
              <w:rPr/>
              <w:instrText xml:space="preserve"> FORMDROPDOWN </w:instrText>
            </w:r>
            <w:r>
              <w:rPr/>
              <w:fldChar w:fldCharType="separate"/>
            </w:r>
            <w:bookmarkStart w:id="4" w:name="__Fieldmark__6_2481641077"/>
            <w:bookmarkStart w:id="5" w:name="__Fieldmark__6_2481641077"/>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ematismo a Z</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 Kinemati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schilderung und Ausrüstung gemäß Straßenkode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ttamento supplementare antiruggine del telai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481641077"/>
                  <w:enabled/>
                  <w:ddList>
                    <w:result w:val="0"/>
                    <w:listEntry w:val="no - nein"/>
                    <w:listEntry w:val="si - ja"/>
                  </w:ddList>
                </w:ffData>
              </w:fldChar>
            </w:r>
            <w:r>
              <w:rPr/>
              <w:instrText xml:space="preserve"> FORMDROPDOWN </w:instrText>
            </w:r>
            <w:r>
              <w:rPr/>
              <w:fldChar w:fldCharType="separate"/>
            </w:r>
            <w:bookmarkStart w:id="6" w:name="__Fieldmark__7_2481641077"/>
            <w:bookmarkStart w:id="7" w:name="__Fieldmark__7_2481641077"/>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t>Zusätzliche Rostschutzbehandlung des Rahmen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enna ad alto ribaltamento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N° 1 Schaufel mit hohen Kippdrehpunkt mit angeschraubten Zehne aus abnutzfest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della benna con denti e segmenti imbullonati a raso almeno mc 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ufelinhalt gestrichen mit Zähnen und verschraubten Segmenten mindestens 1,00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cabina mm 2.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 Kabinenhöhe 2.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eso operativo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gewich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libera da terra almeno mm 3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Freiheit mindestens 3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al perno benna almeno mm 3.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Überladehöhe Schaufeldrehpunkt mindestens 3.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za di strappo al dente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ßkraf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ametro di volta esterno con benna in posizione di trasporto max. m 9,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außen mit Greifer in Transportposition max. 9,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rico statico di ribaltamento telaio in linea almeno Kg 4.2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tische Kippladung mit geradem Rahmen mindestens 4.200 Kg</w:t>
            </w:r>
          </w:p>
        </w:tc>
      </w:tr>
      <w:tr>
        <w:trPr>
          <w:trHeight w:val="50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braccio a massima altezza (distanza tra pneumatico e perno benna) almeno mm 4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chweite i</w:t>
            </w:r>
            <w:r>
              <w:rPr>
                <w:shd w:fill="FFFFFF" w:val="clear"/>
              </w:rPr>
              <w:t>n Schutthöhe (Abstand zwischen Reifen und Bolzen der Schaufel)</w:t>
            </w:r>
            <w:r>
              <w:rPr/>
              <w:t xml:space="preserve"> mindestens mm 40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alldruck angeben im Fahrerhaus Lp(A) </w:t>
            </w:r>
            <w:r>
              <w:rPr>
                <w:shd w:fill="FFFFFF" w:val="clear"/>
              </w:rPr>
              <w:t>(</w:t>
            </w:r>
            <w:r>
              <w:rPr>
                <w:rStyle w:val="Shorttext"/>
              </w:rPr>
              <w:t>Daten aus dem Datenblatt des Herstellers</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lang w:val="it-IT"/>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Carpredefinitoparagrafo">
    <w:name w:val="Car. predefinito paragrafo"/>
    <w:qFormat/>
    <w:rPr/>
  </w:style>
  <w:style w:type="character" w:styleId="Shorttext">
    <w:name w:val="short_text"/>
    <w:qFormat/>
    <w:rPr/>
  </w:style>
  <w:style w:type="character" w:styleId="PageNumber">
    <w:name w:val="Page Number"/>
    <w:basedOn w:val="Carpredefinitoparagrafo"/>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1:00Z</cp:lastPrinted>
  <dcterms:modified xsi:type="dcterms:W3CDTF">2018-08-22T16:34:00Z</dcterms:modified>
  <cp:revision>3</cp:revision>
  <dc:subject/>
  <dc:title>Lotto 0 - Base descrizione lotti</dc:title>
</cp:coreProperties>
</file>